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 xml:space="preserve">ROLE PLAYING DANS LA MURDER </w:t>
      </w:r>
      <w:r>
        <w:rPr>
          <w:b/>
          <w:bCs/>
          <w:color w:val="FF0000"/>
          <w:sz w:val="40"/>
        </w:rPr>
        <w:t>« MEURTRE A PARIS »</w:t>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000000"/>
          <w:sz w:val="32"/>
        </w:rPr>
      </w:pPr>
      <w:r>
        <w:rPr>
          <w:b/>
          <w:bCs/>
          <w:color w:val="000000"/>
          <w:sz w:val="32"/>
        </w:rPr>
        <w:t>CE SONT DES ACTIONS QUI SONT JOUEES EN REALITE PAR LES JOUEURS LORS DE LA MURDER</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Heading1"/>
        <w:jc w:val="both"/>
        <w:rPr/>
      </w:pPr>
      <w:r>
        <w:rPr/>
        <w:t>POUR COMMENCER LA MURDER</w:t>
      </w:r>
    </w:p>
    <w:p>
      <w:pPr>
        <w:pStyle w:val="Heading2"/>
        <w:rPr/>
      </w:pPr>
      <w:r>
        <w:rPr/>
        <w:t>THOMAS DE VALMONT EST EMMENE PAR LE CAPITAINE</w:t>
      </w:r>
    </w:p>
    <w:p>
      <w:pPr>
        <w:pStyle w:val="Normal"/>
        <w:jc w:val="both"/>
        <w:rPr>
          <w:b/>
          <w:b/>
          <w:bCs/>
          <w:color w:val="000000"/>
          <w:sz w:val="32"/>
        </w:rPr>
      </w:pPr>
      <w:r>
        <w:rPr>
          <w:color w:val="000000"/>
          <w:sz w:val="32"/>
        </w:rPr>
        <w:t>(ORGANISATEUR). COMME IL EST HABILLE EN PUNK, IL A ETE ARRETE COMME SUSPECT. IL SERA RELACHE PAR LA SUITE.</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color w:val="000000"/>
          <w:sz w:val="32"/>
        </w:rPr>
      </w:pPr>
      <w:r>
        <w:rPr>
          <w:color w:val="000000"/>
          <w:sz w:val="32"/>
        </w:rPr>
        <w:t>AU DEBUT DE LA PARTIE LORS DE L ANNONCE DE LA MORT DE CHARLES, MELLE DUBERY FERA UN MALAISE</w:t>
      </w:r>
    </w:p>
    <w:p>
      <w:pPr>
        <w:pStyle w:val="Normal"/>
        <w:jc w:val="both"/>
        <w:rPr>
          <w:color w:val="000000"/>
          <w:sz w:val="32"/>
        </w:rPr>
      </w:pPr>
      <w:r>
        <w:rPr>
          <w:color w:val="000000"/>
          <w:sz w:val="32"/>
        </w:rPr>
        <w:t>ET SERA EXAMINEE PAR LE MEDECIN, SIMPLE ETAT DE CHOC.</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TextBody"/>
        <w:jc w:val="both"/>
        <w:rPr>
          <w:b/>
          <w:b/>
          <w:bCs/>
        </w:rPr>
      </w:pPr>
      <w:r>
        <w:rPr/>
        <w:t>AU COURS DE LA PARTIE, SI MELLE DUBERY N’A PAS PU REMETTRE A ANNE LE SACHET DE DROGUE EN ECHANGE D’UN POINT D’ACTION ELLE FERA UN LEGER MALAISE. DANS LE CAS CONTRAIRE ELLE SERA PLUS EXPLOSIVE ET EXCITEE JUSQU'A LA FIN DE LA MURDER.</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color w:val="000000"/>
          <w:sz w:val="32"/>
        </w:rPr>
      </w:pPr>
      <w:r>
        <w:rPr>
          <w:color w:val="000000"/>
          <w:sz w:val="32"/>
        </w:rPr>
        <w:t>IL SERAIT JUDICIEUX QUE CE SOIT ALEXANDRE FERGURSON QUI TROUVE LE TESTAMENT ET QU’IL LE LISE DEVANT TOUS LES JOUEURS POUR VOIR LES REACTIONS.  SI CE N’EST PAS LE CAS ARRANGEZ VOUS POUR QUE CELA LE DEVIENNE…</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t>A VOS APPAREILS PHOT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jc w:val="both"/>
      <w:outlineLvl w:val="1"/>
    </w:pPr>
    <w:rPr>
      <w:color w:val="000000"/>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25:00Z</dcterms:created>
  <dc:creator> </dc:creator>
  <dc:description/>
  <dc:language>en-US</dc:language>
  <cp:lastModifiedBy>HP, client autorisé</cp:lastModifiedBy>
  <dcterms:modified xsi:type="dcterms:W3CDTF">2001-12-01T12:02:00Z</dcterms:modified>
  <cp:revision>6</cp:revision>
  <dc:subject/>
  <dc:title>ROLE PLAYING DANS LA MURDER « MEURTRE A PARIS »</dc:title>
</cp:coreProperties>
</file>